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муниципальной программе «Обеспечение безопасности дорожного движения на территории Балахнинского муниципального округа Нижегородской области», утвержденной постановлением администрации Балахнинского муниципального района Нижегородской области 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 27.10.2020 № 1496</w:t>
      </w:r>
      <w:r>
        <w:rPr>
          <w:rFonts w:cs="Times New Roman" w:ascii="Times New Roman" w:hAnsi="Times New Roman"/>
          <w:b/>
          <w:sz w:val="28"/>
          <w:szCs w:val="28"/>
        </w:rPr>
        <w:t>» 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3 год и плановый период 2024 и 2025 годы приводится в соответствие с проектом бюджета Балахнинского муниципального округа на 2023 год и плановый период 2024 и 2025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ем финансирования муниципальной программы увеличен на 19 522,4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3 год увеличен на 14 005,8 тыс. руб., в т.ч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8"/>
        <w:gridCol w:w="2028"/>
        <w:gridCol w:w="2021"/>
        <w:gridCol w:w="202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вершенствование организации движения транспорта и пешеходов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9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0,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Содержание действующей сети автомобильных дорог обще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, в т.ч. искусственных дорожных сооружений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90,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409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Капитальный ремонт и ремонт автомобильных дорог общего пользова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26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595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22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Разработка комплексных схем организации дорожного движе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 116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4 005,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122,3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/>
        <w:t>1.2. Объем финансирования на 2024 год увеличен на 1 268,6 тыс. руб., в т.ч.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8"/>
        <w:gridCol w:w="2028"/>
        <w:gridCol w:w="2021"/>
        <w:gridCol w:w="202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вершенствование организации движения транспорта и пешеходов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9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0,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Содержание действующей сети автомобильных дорог обще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, в т.ч. искусственных дорожных сооружений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08,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91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Капитальный ремонт и ремонт автомобильных дорог общего пользова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76,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76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Разработка комплексных схем организации дорожного движе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708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 268,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 976,7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/>
        <w:t>1.3. Объем финансирования на 2025 год увеличен на 4 248,0 тыс. руб., в т.ч.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8"/>
        <w:gridCol w:w="2028"/>
        <w:gridCol w:w="2021"/>
        <w:gridCol w:w="202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вершенствование организации движения транспорта и пешеходов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81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Содержание действующей сети автомобильных дорог обще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, в т.ч. искусственных дорожных сооружений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83,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 916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Капитальный ремонт и ремонт автомобильных дорог общего пользова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77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849,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27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Разработка комплексных схем организации дорожного движе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0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879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 248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 127,6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бъем финансирования на 2026 год </w:t>
      </w:r>
      <w:r>
        <w:rPr>
          <w:rFonts w:cs="Times New Roman" w:ascii="Times New Roman" w:hAnsi="Times New Roman"/>
          <w:sz w:val="28"/>
          <w:szCs w:val="28"/>
          <w:u w:val="single"/>
        </w:rPr>
        <w:t>не изменился</w:t>
      </w:r>
      <w:r>
        <w:rPr>
          <w:rFonts w:cs="Times New Roman" w:ascii="Times New Roman" w:hAnsi="Times New Roman"/>
          <w:sz w:val="28"/>
          <w:szCs w:val="28"/>
        </w:rPr>
        <w:t xml:space="preserve"> и составляет 68 886,0 тыс. руб.</w:t>
      </w:r>
    </w:p>
    <w:p>
      <w:pPr>
        <w:pStyle w:val="Normal"/>
        <w:widowControl w:val="false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объем финансирования Муниципальной программы составляет 479 615,0 тыс. руб.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19 619,4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7 883,0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3 122,3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8 976,7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1 127,6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8 886,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начения целевых индикаторов муниципальной программы приведены в соответствие с объемами выделенных денежных средств на реализацию основных мероприяти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целях приведения Паспорта Муниципальной программы в соответствие с распоряжением администрации Балахнинского муниципального округа Нижегородской области от 24.10.2022 № 842-р 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Методическими рекомендациями № 139 по разработке и реализации муниципальных программ на территории Балахнинского муниципального округа Нижегород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внесены изменения в паспорт Муниципальной программы, </w:t>
      </w:r>
      <w:r>
        <w:rPr/>
        <w:t>а именно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827"/>
        <w:gridCol w:w="3793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роки Паспорта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акция до внесения изменен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акция после внесения изменений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ЖКХ, строительству и эколог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ный распорядитель бюджетных средств - Администрация Балахнинского муниципального округа Нижегородской области (далее – ГРБС – Администрация БМО)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ервый заместитель главы администрации (И.И. Фире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(Главный распорядитель бюджетных средств - Администрация Балахнинского муниципального округа Нижегородской области (далее – ГРБС – Администрация БМО))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благоустройства и дорожной деятельности администрации Балахнинского муниципального округа Нижегородской области (далее – управление благоустройства и дорожной деятельност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лагоустройства и дорожной деятельности администрации Балахнинского муниципального округа Нижегородской области (далее – управление благоустройства и дорожной деятельности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БС – Администрация БМО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ения благоустройств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дорожной деятельности                    </w:t>
        <w:tab/>
        <w:tab/>
        <w:tab/>
        <w:tab/>
        <w:t xml:space="preserve">         Е.А. Самерханов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</w:rPr>
        <w:t>Ребовская Екатерина Андреевна, тел. 8 (83144) 6-06-08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02:00Z</dcterms:created>
  <dc:creator>user</dc:creator>
  <dc:description/>
  <cp:keywords/>
  <dc:language>en-US</dc:language>
  <cp:lastModifiedBy>Администратор</cp:lastModifiedBy>
  <dcterms:modified xsi:type="dcterms:W3CDTF">2022-11-10T11:12:00Z</dcterms:modified>
  <cp:revision>49</cp:revision>
  <dc:subject/>
  <dc:title/>
</cp:coreProperties>
</file>